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Go to </w:t>
      </w:r>
      <w:hyperlink r:id="rId2">
        <w:r>
          <w:rPr>
            <w:rStyle w:val="InternetLink"/>
            <w:rFonts w:cs="Arial" w:ascii="Arial" w:hAnsi="Arial"/>
          </w:rPr>
          <w:t>https://biologykhan11.wordpress.com</w:t>
        </w:r>
      </w:hyperlink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ad their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post your comments by </w:t>
      </w:r>
      <w:r>
        <w:rPr>
          <w:rFonts w:cs="Arial" w:ascii="Arial" w:hAnsi="Arial"/>
          <w:b/>
          <w:u w:val="single"/>
        </w:rPr>
        <w:t>Monday, December 14th, 2015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  (And please also approve comments from me, “khanbiology”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approve your comments by </w:t>
      </w:r>
      <w:r>
        <w:rPr>
          <w:rFonts w:cs="Arial" w:ascii="Arial" w:hAnsi="Arial"/>
          <w:b/>
          <w:u w:val="single"/>
        </w:rPr>
        <w:t>Tuesday, December 15th at 12:00 midn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Go to </w:t>
      </w:r>
      <w:hyperlink r:id="rId3">
        <w:r>
          <w:rPr>
            <w:rStyle w:val="InternetLink"/>
            <w:rFonts w:cs="Arial" w:ascii="Arial" w:hAnsi="Arial"/>
          </w:rPr>
          <w:t>https://biologykhan11.wordpress.com</w:t>
        </w:r>
      </w:hyperlink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ad their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post your comments by </w:t>
      </w:r>
      <w:r>
        <w:rPr>
          <w:rFonts w:cs="Arial" w:ascii="Arial" w:hAnsi="Arial"/>
          <w:b/>
          <w:u w:val="single"/>
        </w:rPr>
        <w:t>Monday, December 14th, 2015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  (And please also approve comments from me, “khanbiology”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approve your comments by </w:t>
      </w:r>
      <w:r>
        <w:rPr>
          <w:rFonts w:cs="Arial" w:ascii="Arial" w:hAnsi="Arial"/>
          <w:b/>
          <w:u w:val="single"/>
        </w:rPr>
        <w:t>Tuesday, December 15th at 12:00 midnight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drien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obi, Humza, Miche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hania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mie, Rohit, Harle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Bry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Yegi, Tamera, Mi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neha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homas, Mobin, Sundu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Emi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Brylle, Yegi, Tame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undu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nehal, Thomas, Mob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arle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haniah, Jamie, Roh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amer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iles, Jay, Juli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um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ichelle, Adrienne, Tob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homa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obin, Sundus, Sneh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m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ohit, Harleen, Shania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ob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Humza, Michelle, Adrien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ulian, Emily, Bry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Vann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eter, Kabeena, Karl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uli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mily, Brylle, Yeg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Yeg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amera, Miles, J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Kabee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arlo, Vanna, Pe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Kar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Vanna, Peter, Kabee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iel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ich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drienne, Tobi, Humz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Emm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i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y, Julian, Emi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osep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ob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undus, Snehal, Thom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kashdeep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e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abeena, Karlo, Van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abl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Roh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Harleen, Shaniah, Jam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aur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drien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obi, Humza, Miche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hania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mie, Rohit, Harle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Bry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Yegi, Tamera, Mi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neha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homas, Mobin, Sundu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Emi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Brylle, Yegi, Tame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undu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nehal, Thomas, Mob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arle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haniah, Jamie, Roh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amer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iles, Jay, Juli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um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ichelle, Adrienne, Tob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homa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obin, Sundus, Sneh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m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ohit, Harleen, Shania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ob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Humza, Michelle, Adrien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ulian, Emily, Bry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Vann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eter, Kabeena, Karl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uli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mily, Brylle, Yeg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Yeg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amera, Miles, J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Kabee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arlo, Vanna, Pe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Kar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Vanna, Peter, Kabee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iel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ich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drienne, Tobi, Humz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Emm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i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y, Julian, Emi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osep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ob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undus, Snehal, Thom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kashdeep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e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abeena, Karlo, Van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abl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Roh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Harleen, Shaniah, Jam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aur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logykhan11.wordpress.com/" TargetMode="External"/><Relationship Id="rId3" Type="http://schemas.openxmlformats.org/officeDocument/2006/relationships/hyperlink" Target="https://biologykhan11.wordpres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35:00Z</dcterms:created>
  <dc:creator>rubina khan</dc:creator>
  <dc:description/>
  <cp:keywords/>
  <dc:language>en-US</dc:language>
  <cp:lastModifiedBy>rubina khan</cp:lastModifiedBy>
  <cp:lastPrinted>2014-11-20T18:53:00Z</cp:lastPrinted>
  <dcterms:modified xsi:type="dcterms:W3CDTF">2015-12-08T23:45:00Z</dcterms:modified>
  <cp:revision>50</cp:revision>
  <dc:subject/>
  <dc:title>SBI4U</dc:title>
</cp:coreProperties>
</file>